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ind w:left="284" w:hanging="0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/>
          <w:b/>
          <w:kern w:val="2"/>
          <w:lang w:eastAsia="zh-CN"/>
        </w:rPr>
        <w:t>„</w:t>
      </w:r>
      <w:r>
        <w:rPr>
          <w:rFonts w:eastAsia="Tahoma"/>
          <w:b/>
          <w:bCs/>
          <w:color w:val="000000"/>
          <w:kern w:val="2"/>
          <w:lang w:eastAsia="ar-SA"/>
        </w:rPr>
        <w:t>Wykonanie remontów dróg gminnych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lang w:eastAsia="zh-CN"/>
        </w:rPr>
        <w:t>nr 372023T Sandomierz ul. Działkowców km 0+040 do km 1+140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lang w:eastAsia="zh-CN"/>
        </w:rPr>
        <w:t>nr 372099T Sandomierz ul. Pogodna km 0+330 do km 1+349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lang w:eastAsia="zh-CN"/>
        </w:rPr>
        <w:t>nr 372126T Sandomierz ul. Spokojna km 0+000 do km 0+380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lang w:eastAsia="zh-CN"/>
        </w:rPr>
        <w:t>nr 372067T Sandomierz ul. Miodowa km 0+000 do km 0+892”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7.2019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9-02-14T09:09:00Z</cp:lastPrinted>
  <dcterms:modified xsi:type="dcterms:W3CDTF">2019-09-09T14:35:00Z</dcterms:modified>
  <cp:revision>58</cp:revision>
  <dc:subject/>
  <dc:title>Załącznik nr 6 do SIWZ</dc:title>
</cp:coreProperties>
</file>